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Островок безопасности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Островок безопасности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01.01.2020г. по 31.03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Островок безопасности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Много правил есть на свете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творческие изделия, рисунки, поделки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Как не попасть в беду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конспекты, презентации, стенгазеты, мероприятия, развлечения, праздники, уроки, занятия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3. "Безопасность на дороге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– Принимаются любые материалы на тему дорожной безопасности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21:00Z</dcterms:created>
  <dc:creator>я</dc:creator>
  <dc:description/>
  <cp:keywords/>
  <dc:language>en-US</dc:language>
  <cp:lastModifiedBy>я</cp:lastModifiedBy>
  <dcterms:modified xsi:type="dcterms:W3CDTF">2019-12-13T17:27:00Z</dcterms:modified>
  <cp:revision>3</cp:revision>
  <dc:subject/>
  <dc:title/>
</cp:coreProperties>
</file>